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WHAT DO WE WANT FOR </w:t>
      </w:r>
      <w:r>
        <w:rPr>
          <w:b/>
          <w:bCs/>
          <w:u w:val="single"/>
        </w:rPr>
        <w:t xml:space="preserve">ALL </w:t>
      </w:r>
      <w:r>
        <w:rPr>
          <w:b/>
          <w:bCs/>
        </w:rPr>
        <w:t>STUDENTS AND TEACHERS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5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ing with Administrator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fessional Development in Arts Infu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irtual Artist Men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ls of Arts and other Curriculum Collabo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Prep Programs – Teachers understand what makes Art go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ing Art Clas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crease Quality of Popular Tools Using Arts (raise from lowest common denominato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ject Based Learning (relevant, engaging real world).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4/23/2007  PDE Arts and Tech committ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5:05:00Z</dcterms:created>
  <dc:creator>cday</dc:creator>
  <dc:description/>
  <dc:language>en-US</dc:language>
  <cp:lastModifiedBy>cday</cp:lastModifiedBy>
  <dcterms:modified xsi:type="dcterms:W3CDTF">2007-04-26T17:09:00Z</dcterms:modified>
  <cp:revision>3</cp:revision>
  <dc:subject/>
  <dc:title>WHAT DO WE WANT FOR ALL STUDENTS AND TEACHERS</dc:title>
</cp:coreProperties>
</file>